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7.02.2014                                          № 4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го плана исполнения бюджета Курчанского поселения Темрюкского района на 2014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217.1 Бюджетного кодекса Российской Федерации, Положением о бюджетном процессе в Курчанском сельском поселении Темрюкского района и во исполнение решения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LXXX</w:t>
      </w:r>
      <w:r>
        <w:rPr>
          <w:rFonts w:cs="Times New Roman" w:ascii="Times New Roman" w:hAnsi="Times New Roman"/>
          <w:sz w:val="28"/>
          <w:szCs w:val="28"/>
        </w:rPr>
        <w:t>III Совета Курчанского сельского поселения Темрюкского района II созыва от     26 декабря 2013 года № 320 «О бюджете Курчанского сельского поселения Темрюкского района на 2014 год» п о с т а н о в л я ю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составления и ведения кассового плана исполнения бюджета Курчанского сельского поселения Темрюкского района на 2014 год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администрации Курчанского сельского поселения Темрюкского района А.О.Авериной обеспечить реализацию форм отчетов в автоматизированной системе «Бюджет», приведенных в приложении к утвержденному Порядку составления и ведения кассового плана исполнения бюджета Курчанского сельского поселения Темрюкского района в 2014 год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финансового отдела Курчанского сельского поселения Темрюкского района А.О.Аверину.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распространяет свое действие на правоотношения, возникшие с 1 января 2014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/>
      </w:pPr>
      <w:r>
        <w:rPr/>
        <w:t>Глава Курчанского сельского поселения</w:t>
      </w:r>
    </w:p>
    <w:p>
      <w:pPr>
        <w:pStyle w:val="TextBody"/>
        <w:spacing w:before="0" w:after="0"/>
        <w:rPr/>
      </w:pPr>
      <w:r>
        <w:rPr/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webadmin</cp:lastModifiedBy>
  <cp:lastPrinted>2014-02-19T13:42:00Z</cp:lastPrinted>
  <dcterms:modified xsi:type="dcterms:W3CDTF">2014-03-06T12:10:00Z</dcterms:modified>
  <cp:revision>28</cp:revision>
  <dc:subject/>
  <dc:title/>
</cp:coreProperties>
</file>